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lack Eyed Peas: </w:t>
      </w:r>
      <w:r>
        <w:rPr>
          <w:i/>
        </w:rPr>
        <w:t>I Gotta Feeling</w:t>
      </w:r>
      <w:r>
        <w:rPr/>
        <w:t xml:space="preserve"> Lyrics</w:t>
      </w:r>
      <w:r>
        <w:rPr/>
        <w:br/>
      </w:r>
      <w:r>
        <w:rPr>
          <w:rFonts w:cs="Times New Roman" w:ascii="Times New Roman" w:hAnsi="Times New Roman"/>
          <w:sz w:val="16"/>
          <w:szCs w:val="16"/>
        </w:rPr>
        <w:t xml:space="preserve">from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elyrics.net/read/b/black-eyed-peas-lyrics/i-gotta-feeling-lyrics.html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16"/>
          <w:szCs w:val="16"/>
        </w:rPr>
        <w:t xml:space="preserve">You can listen to song at: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youtube.com/watch?v=uSD4vsh1zDA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52705</wp:posOffset>
                </wp:positionV>
                <wp:extent cx="2063750" cy="4832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483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I gotta feeli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that tonight's gonna be a good night</w:t>
                              <w:br/>
                              <w:t>That tonight's gonna be a good night</w:t>
                              <w:br/>
                              <w:t>That tonight's gonna be a good, good night (x4)</w:t>
                              <w:br/>
                              <w:br/>
                              <w:t xml:space="preserve">Tonight's the night, let's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live it 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 xml:space="preserve">I got my money, let's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spend it 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Go out and smash it like oh my God</w:t>
                              <w:br/>
                              <w:t>Jump off that sofa, let's get, get off</w:t>
                              <w:br/>
                              <w:br/>
                              <w:t xml:space="preserve">I know that we'l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have a ball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 xml:space="preserve">If w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get dow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a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go ou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and just lose it all</w:t>
                              <w:br/>
                              <w:t xml:space="preserve">I feel stressed out, I wann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let it g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Let's go way out spaced out and losing all control</w:t>
                              <w:br/>
                              <w:br/>
                              <w:t xml:space="preserve">Fill up my cup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Mazel T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Look at her dancing, just take it off</w:t>
                              <w:br/>
                              <w:t xml:space="preserve">Let's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paint the tow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, we'l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shut it dow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Let's burn the roof, and then we'll do it again</w:t>
                              <w:br/>
                              <w:br/>
                              <w:t>Let's do it, let's do it, let's do it, let's do it</w:t>
                              <w:br/>
                              <w:t>And do it and do it, let's live it up</w:t>
                              <w:br/>
                              <w:t>And do it and do it and do it, do it, do it</w:t>
                              <w:br/>
                              <w:t>Let's do it, let's do it, let's do it</w:t>
                              <w:br/>
                              <w:br/>
                              <w:t>'Cause I gotta feeling, woohoo, that tonight's gonna be a good night</w:t>
                              <w:br/>
                              <w:t>That tonight's gonna be a good night</w:t>
                              <w:br/>
                              <w:t>That tonight's gonna be a good, good nigh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(x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380.5pt;mso-wrap-distance-left:9.05pt;mso-wrap-distance-right:9.05pt;mso-wrap-distance-top:0pt;mso-wrap-distance-bottom:0pt;margin-top:4.1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I gotta feeling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that tonight's gonna be a good night</w:t>
                        <w:br/>
                        <w:t>That tonight's gonna be a good night</w:t>
                        <w:br/>
                        <w:t>That tonight's gonna be a good, good night (x4)</w:t>
                        <w:br/>
                        <w:br/>
                        <w:t xml:space="preserve">Tonight's the night, let's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live it up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 xml:space="preserve">I got my money, let's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spend it up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>Go out and smash it like oh my God</w:t>
                        <w:br/>
                        <w:t>Jump off that sofa, let's get, get off</w:t>
                        <w:br/>
                        <w:br/>
                        <w:t xml:space="preserve">I know that we'll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have a ball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 xml:space="preserve">If we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get down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and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go out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and just lose it all</w:t>
                        <w:br/>
                        <w:t xml:space="preserve">I feel stressed out, I wanna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let it go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>Let's go way out spaced out and losing all control</w:t>
                        <w:br/>
                        <w:br/>
                        <w:t xml:space="preserve">Fill up my cup,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Mazel Tov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>Look at her dancing, just take it off</w:t>
                        <w:br/>
                        <w:t xml:space="preserve">Let's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paint the town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, we'll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shut it down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>Let's burn the roof, and then we'll do it again</w:t>
                        <w:br/>
                        <w:br/>
                        <w:t>Let's do it, let's do it, let's do it, let's do it</w:t>
                        <w:br/>
                        <w:t>And do it and do it, let's live it up</w:t>
                        <w:br/>
                        <w:t>And do it and do it and do it, do it, do it</w:t>
                        <w:br/>
                        <w:t>Let's do it, let's do it, let's do it</w:t>
                        <w:br/>
                        <w:br/>
                        <w:t>'Cause I gotta feeling, woohoo, that tonight's gonna be a good night</w:t>
                        <w:br/>
                        <w:t>That tonight's gonna be a good night</w:t>
                        <w:br/>
                        <w:t>That tonight's gonna be a good, good night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(x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8975</wp:posOffset>
                </wp:positionH>
                <wp:positionV relativeFrom="paragraph">
                  <wp:posOffset>52705</wp:posOffset>
                </wp:positionV>
                <wp:extent cx="2241550" cy="8394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839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onight's the night</w:t>
                              <w:br/>
                              <w:t>(Hey!)</w:t>
                              <w:br/>
                              <w:t>Let's live it up</w:t>
                              <w:br/>
                              <w:t>(Let's live it up)</w:t>
                              <w:br/>
                              <w:t>I got my money</w:t>
                              <w:br/>
                              <w:t>(My pay)</w:t>
                              <w:br/>
                              <w:t>Let's spend it up</w:t>
                              <w:br/>
                              <w:t>(Let's spend it up)</w:t>
                              <w:br/>
                              <w:br/>
                              <w:t>Go out and smash it</w:t>
                              <w:br/>
                              <w:t>(Smash it)</w:t>
                              <w:br/>
                              <w:t>Like oh my God</w:t>
                              <w:br/>
                              <w:t>(Like oh my God)</w:t>
                              <w:br/>
                              <w:t>Jump off that sofa</w:t>
                              <w:br/>
                              <w:t>(Come on!)</w:t>
                              <w:br/>
                              <w:t>Let's get, get off</w:t>
                              <w:br/>
                              <w:br/>
                              <w:t>Fill up my cup</w:t>
                              <w:br/>
                              <w:t>(Drink)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zel T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(Lahyme)</w:t>
                              <w:br/>
                              <w:t>Look at her dancing</w:t>
                              <w:br/>
                              <w:t>(Move it, move it)</w:t>
                              <w:br/>
                              <w:t>Just take it off</w:t>
                              <w:br/>
                              <w:br/>
                              <w:t>Let's paint the town</w:t>
                              <w:br/>
                              <w:t>(Paint the town)</w:t>
                              <w:br/>
                              <w:t>We'll shut it down</w:t>
                              <w:br/>
                              <w:t>(Let's shut it down)</w:t>
                              <w:br/>
                              <w:t>Let's burn the roof</w:t>
                              <w:br/>
                              <w:t>And then we'll do it again</w:t>
                              <w:br/>
                              <w:br/>
                              <w:t>Let's do it, let's do it, let's do it, let's do it</w:t>
                              <w:br/>
                              <w:t>And do it and do it, let's live it up</w:t>
                              <w:br/>
                              <w:t>And do it and do it and do it, do it, do it</w:t>
                              <w:br/>
                              <w:t>Let's do it, let's do it, let's do it, do it, do it, do it</w:t>
                              <w:br/>
                              <w:br/>
                              <w:t>Here we come, here we go, we gotta rock</w:t>
                              <w:br/>
                              <w:t>(Rock rock rock rock rock)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Easy come, easy g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, now we on top</w:t>
                              <w:br/>
                              <w:t>(Top top top top top)</w:t>
                              <w:br/>
                              <w:t>Feel the shot, body rock, rock it, don't stop</w:t>
                              <w:br/>
                              <w:t>(Stop stop stop stop stop)</w:t>
                              <w:br/>
                              <w:t xml:space="preserve">Round and round, up and down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around the cloc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(Rock rock rock rock rock)</w:t>
                              <w:br/>
                              <w:br/>
                              <w:t>Monday, Tuesday, Wednesday and Thursday</w:t>
                              <w:br/>
                              <w:t>(Do it!)</w:t>
                              <w:br/>
                              <w:t>Friday, Saturday, Saturday to Sunday</w:t>
                              <w:br/>
                              <w:t>(Do it!)</w:t>
                              <w:br/>
                              <w:t>Get, get, get, get, get with us, you know what we say, say</w:t>
                              <w:br/>
                              <w:t>Party every day, p-p-p-party every day</w:t>
                              <w:br/>
                              <w:br/>
                              <w:t>And I'm feelin', woohoo, that tonight's gonna be a good night</w:t>
                              <w:br/>
                              <w:t>That tonight's gonna be a good night</w:t>
                              <w:br/>
                              <w:t>That tonight's gonna be a good, good nigh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(x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661pt;mso-wrap-distance-left:9.05pt;mso-wrap-distance-right:9.05pt;mso-wrap-distance-top:0pt;mso-wrap-distance-bottom:0pt;margin-top:4.15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onight's the night</w:t>
                        <w:br/>
                        <w:t>(Hey!)</w:t>
                        <w:br/>
                        <w:t>Let's live it up</w:t>
                        <w:br/>
                        <w:t>(Let's live it up)</w:t>
                        <w:br/>
                        <w:t>I got my money</w:t>
                        <w:br/>
                        <w:t>(My pay)</w:t>
                        <w:br/>
                        <w:t>Let's spend it up</w:t>
                        <w:br/>
                        <w:t>(Let's spend it up)</w:t>
                        <w:br/>
                        <w:br/>
                        <w:t>Go out and smash it</w:t>
                        <w:br/>
                        <w:t>(Smash it)</w:t>
                        <w:br/>
                        <w:t>Like oh my God</w:t>
                        <w:br/>
                        <w:t>(Like oh my God)</w:t>
                        <w:br/>
                        <w:t>Jump off that sofa</w:t>
                        <w:br/>
                        <w:t>(Come on!)</w:t>
                        <w:br/>
                        <w:t>Let's get, get off</w:t>
                        <w:br/>
                        <w:br/>
                        <w:t>Fill up my cup</w:t>
                        <w:br/>
                        <w:t>(Drink)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Mazel Tov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>(Lahyme)</w:t>
                        <w:br/>
                        <w:t>Look at her dancing</w:t>
                        <w:br/>
                        <w:t>(Move it, move it)</w:t>
                        <w:br/>
                        <w:t>Just take it off</w:t>
                        <w:br/>
                        <w:br/>
                        <w:t>Let's paint the town</w:t>
                        <w:br/>
                        <w:t>(Paint the town)</w:t>
                        <w:br/>
                        <w:t>We'll shut it down</w:t>
                        <w:br/>
                        <w:t>(Let's shut it down)</w:t>
                        <w:br/>
                        <w:t>Let's burn the roof</w:t>
                        <w:br/>
                        <w:t>And then we'll do it again</w:t>
                        <w:br/>
                        <w:br/>
                        <w:t>Let's do it, let's do it, let's do it, let's do it</w:t>
                        <w:br/>
                        <w:t>And do it and do it, let's live it up</w:t>
                        <w:br/>
                        <w:t>And do it and do it and do it, do it, do it</w:t>
                        <w:br/>
                        <w:t>Let's do it, let's do it, let's do it, do it, do it, do it</w:t>
                        <w:br/>
                        <w:br/>
                        <w:t>Here we come, here we go, we gotta rock</w:t>
                        <w:br/>
                        <w:t>(Rock rock rock rock rock)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Easy come, easy go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, now we on top</w:t>
                        <w:br/>
                        <w:t>(Top top top top top)</w:t>
                        <w:br/>
                        <w:t>Feel the shot, body rock, rock it, don't stop</w:t>
                        <w:br/>
                        <w:t>(Stop stop stop stop stop)</w:t>
                        <w:br/>
                        <w:t xml:space="preserve">Round and round, up and down,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around the cloc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>(Rock rock rock rock rock)</w:t>
                        <w:br/>
                        <w:br/>
                        <w:t>Monday, Tuesday, Wednesday and Thursday</w:t>
                        <w:br/>
                        <w:t>(Do it!)</w:t>
                        <w:br/>
                        <w:t>Friday, Saturday, Saturday to Sunday</w:t>
                        <w:br/>
                        <w:t>(Do it!)</w:t>
                        <w:br/>
                        <w:t>Get, get, get, get, get with us, you know what we say, say</w:t>
                        <w:br/>
                        <w:t>Party every day, p-p-p-party every day</w:t>
                        <w:br/>
                        <w:br/>
                        <w:t>And I'm feelin', woohoo, that tonight's gonna be a good night</w:t>
                        <w:br/>
                        <w:t>That tonight's gonna be a good night</w:t>
                        <w:br/>
                        <w:t>That tonight's gonna be a good, good night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(x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4975</wp:posOffset>
                </wp:positionH>
                <wp:positionV relativeFrom="paragraph">
                  <wp:posOffset>52705</wp:posOffset>
                </wp:positionV>
                <wp:extent cx="2514600" cy="8394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39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I gotta (have) a feeli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= ________________________</w:t>
                              <w:br/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I have a feeling h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s gonna give us another quiz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Live it 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= __________________________________</w:t>
                              <w:br/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You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re only in college once.  Live it up!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Spend it 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= _________________________________</w:t>
                              <w:br/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ve got $50 bucks and I don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t mind if we spend it up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shd w:fill="D8D8D8" w:val="clear"/>
                              </w:rPr>
                              <w:t>Eat it u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shd w:fill="D8D8D8" w:val="clear"/>
                              </w:rPr>
                              <w:t xml:space="preserve"> = ___________________________________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shd w:fill="D8D8D8" w:val="clear"/>
                              </w:rPr>
                              <w:t>Finish it u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shd w:fill="D8D8D8" w:val="clear"/>
                              </w:rPr>
                              <w:t xml:space="preserve"> = 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Have a bal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= _________________________________</w:t>
                              <w:br/>
                              <w:t xml:space="preserve">   A: How was the party? B: We had a ball.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Get down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= __________________________________</w:t>
                              <w:br/>
                              <w:t xml:space="preserve">  We he parties, he really gets down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Go ou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= ____________________________________</w:t>
                              <w:br/>
                              <w:t xml:space="preserve">   W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re going out tomorrow.  Wanna come along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Let it g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= ___________________________________</w:t>
                              <w:br/>
                              <w:t xml:space="preserve">   She always yells at people just let it go.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Let oneself g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= 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He has really let himself go since he lost his job.  He </w:t>
                              <w:br/>
                              <w:t xml:space="preserve">   has gained about 50 pounds, spent his savings, and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  looks like he hasn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t showed in about a week.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Pain the tow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(red) = __________________________</w:t>
                              <w:br/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A: Le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s paint the town. </w:t>
                              <w:br/>
                              <w:t xml:space="preserve">  B: Sounds good. 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don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t have to work tomorrow. 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Mazel T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= 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Shut ~ dow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= 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  I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s almost 3a.m. I think w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re gonna shut this place    </w:t>
                              <w:br/>
                              <w:t xml:space="preserve">   dow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  <w:t>Discu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Have you heard this song before?  Do you remember where you were and what you were doing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2. When is a time you had a feeling about something?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Was your feeling accurate?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. Many people say that university is the best time i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pers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 life.  How do you plan to live it up during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your time in university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4. When is the last time you had a ball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5. When you go out with friends, were do you usually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go? Why do you like that place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6. When have you been upset about something and ha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a hard time letting it go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When you are upset, what is the best way to help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yourself let it go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7. Have you ever shut a place down?  How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id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th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workers respond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8. What is your favorite party song?  Why?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  <w:br/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 xml:space="preserve">   </w:t>
                              <w:br/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661pt;mso-wrap-distance-left:9.05pt;mso-wrap-distance-right:9.05pt;mso-wrap-distance-top:0pt;mso-wrap-distance-bottom:0pt;margin-top:4.15pt;mso-position-vertical-relative:text;margin-left:3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I gotta (have) a feeling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= ________________________</w:t>
                        <w:br/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I have a feeling he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s gonna give us another quiz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Live it up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= __________________________________</w:t>
                        <w:br/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You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re only in college once.  Live it up!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Spend it up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= _________________________________</w:t>
                        <w:br/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ve got $50 bucks and I don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t mind if we spend it up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shd w:fill="D8D8D8" w:val="clear"/>
                        </w:rPr>
                        <w:t>Eat it up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  <w:shd w:fill="D8D8D8" w:val="clear"/>
                        </w:rPr>
                        <w:t xml:space="preserve"> = ___________________________________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shd w:fill="D8D8D8" w:val="clear"/>
                        </w:rPr>
                        <w:t>Finish it up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  <w:shd w:fill="D8D8D8" w:val="clear"/>
                        </w:rPr>
                        <w:t xml:space="preserve"> = _________________________________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Have a ball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= _________________________________</w:t>
                        <w:br/>
                        <w:t xml:space="preserve">   A: How was the party? B: We had a ball.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Get down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= __________________________________</w:t>
                        <w:br/>
                        <w:t xml:space="preserve">  We he parties, he really gets down.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Go out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= ____________________________________</w:t>
                        <w:br/>
                        <w:t xml:space="preserve">   We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re going out tomorrow.  Wanna come along?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Let it go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= ___________________________________</w:t>
                        <w:br/>
                        <w:t xml:space="preserve">   She always yells at people just let it go.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Let oneself go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= ______________________________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He has really let himself go since he lost his job.  He </w:t>
                        <w:br/>
                        <w:t xml:space="preserve">   has gained about 50 pounds, spent his savings, and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  looks like he hasn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t showed in about a week.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Pain the town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(red) = __________________________</w:t>
                        <w:br/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A: Let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s paint the town. </w:t>
                        <w:br/>
                        <w:t xml:space="preserve">  B: Sounds good. I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don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t have to work tomorrow. 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zel Tov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= _________________________________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Shut ~ down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= ________________________________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  It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s almost 3a.m. I think we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re gonna shut this place    </w:t>
                        <w:br/>
                        <w:t xml:space="preserve">   down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</w:rPr>
                        <w:t>Discu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Have you heard this song before?  Do you remember where you were and what you were doing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2. When is a time you had a feeling about something?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Was your feeling accurate?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3. Many people say that university is the best time in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person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s life.  How do you plan to live it up during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your time in university?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4. When is the last time you had a ball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5. When you go out with friends, were do you usually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go? Why do you like that place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6. When have you been upset about something and had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a hard time letting it go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When you are upset, what is the best way to help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yourself let it go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7. Have you ever shut a place down?  How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id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the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workers respond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8. What is your favorite party song?  Why?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</w:t>
                        <w:br/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br/>
                        <w:t xml:space="preserve">   </w:t>
                        <w:br/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  </w:t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br/>
        <w:br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yrics.net/read/b/black-eyed-peas-lyrics/i-gotta-feeling-lyrics.html" TargetMode="External"/><Relationship Id="rId3" Type="http://schemas.openxmlformats.org/officeDocument/2006/relationships/hyperlink" Target="http://www.youtube.com/watch?v=uSD4vsh1zD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8:00Z</dcterms:created>
  <dc:creator>user</dc:creator>
  <dc:description/>
  <dc:language>en-US</dc:language>
  <cp:lastModifiedBy>user</cp:lastModifiedBy>
  <dcterms:modified xsi:type="dcterms:W3CDTF">2011-03-29T13:03:00Z</dcterms:modified>
  <cp:revision>2</cp:revision>
  <dc:subject/>
  <dc:title/>
</cp:coreProperties>
</file>